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276"/>
        <w:gridCol w:w="832"/>
        <w:gridCol w:w="900"/>
        <w:gridCol w:w="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 потребление газа 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оэнергией здания водо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ной дор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кскаватора-погру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портивного оборудования в парковых з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силки КРН-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ъездного знака (стелы) в ст. Курч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лумбы в парке ст. Курч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воче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у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8-11-20T15:13:00Z</cp:lastPrinted>
  <dcterms:modified xsi:type="dcterms:W3CDTF">2018-11-20T12:13:00Z</dcterms:modified>
  <cp:revision>80</cp:revision>
  <dc:subject/>
  <dc:title>ПРИЛОЖЕНИЕ № 1</dc:title>
</cp:coreProperties>
</file>